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5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рганизации и обеспечении отдыха и оздоровления дете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8"/>
          <w:szCs w:val="28"/>
        </w:rPr>
        <w:t xml:space="preserve">Внести в статью 5 Закона Ульяновской области от 5 апреля 2010 года </w:t>
        <w:br/>
        <w:t xml:space="preserve">№ 43-ЗО «Об организации и обеспечении отдыха и оздоровления детей </w:t>
        <w:br/>
        <w:t xml:space="preserve">в Ульяновской области» («Ульяновская правда» от 07.04.2010 № 25; </w:t>
        <w:br/>
        <w:t>от 30.04.2010 № 32; от 09.11.2011 № 126; от 06.07.2012 № 70) изменение, дополнив её частью 5 следующего содержания:</w:t>
      </w:r>
    </w:p>
    <w:p>
      <w:pPr>
        <w:pStyle w:val="Normal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Исполнительный орган государственной власти Ульяновской области, уполномоченный в сфере молодёжной политики: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8"/>
          <w:szCs w:val="28"/>
        </w:rPr>
        <w:t>1) организует палаточные лагеря, профильные смены и экспедиции с участием детей в целях обеспечения воспитания подрастающего поколения в духе гражданственности и патриотизма, развития потенциала детей в сферах художественного и  научно-технического творчества, а также в целях пропаганды школьного и студенческого самоуправления, волонтёрского движения и здорового образа жизни, молодёжного предпринимательства;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8"/>
          <w:szCs w:val="28"/>
        </w:rPr>
        <w:t>2) принимает участие в разработке методических рекомендаций по проведению спортивных и туристских мероприятий в организациях отдыха и оздоровления детей;</w:t>
      </w:r>
    </w:p>
    <w:p>
      <w:pPr>
        <w:pStyle w:val="Normal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йствует организациям отдыха и оздоровления детей в проведении досуговых мероприятий с участием детей;</w:t>
      </w:r>
    </w:p>
    <w:p>
      <w:pPr>
        <w:pStyle w:val="Normal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иные полномочия в сфере организации и обеспечения отдыха и оздоровления детей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 ___________2012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-</w:t>
      </w:r>
      <w:r>
        <w:rPr>
          <w:rFonts w:cs="Times New Roman" w:ascii="Times New Roman" w:hAnsi="Times New Roman"/>
          <w:sz w:val="28"/>
          <w:szCs w:val="28"/>
        </w:rPr>
        <w:t>З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5:00Z</dcterms:created>
  <dc:creator>Zver</dc:creator>
  <dc:description/>
  <cp:keywords/>
  <dc:language>en-US</dc:language>
  <cp:lastModifiedBy>user</cp:lastModifiedBy>
  <cp:lastPrinted>2012-10-25T16:24:00Z</cp:lastPrinted>
  <dcterms:modified xsi:type="dcterms:W3CDTF">2012-10-25T12:25:00Z</dcterms:modified>
  <cp:revision>2</cp:revision>
  <dc:subject/>
  <dc:title>Вносится Правительством </dc:title>
</cp:coreProperties>
</file>